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16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a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Е Ш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 400-1219/17-V од 04.септ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19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 изградњи водоводне линије PE D 110 mm и реконструкцији водоводних прикључака у улици Фочанској кп.бр.10151 и 10858 –ул.Београдска и 10859/1-ул.Авалска, КО КГ 4 у износу од 5.310.272,85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Latn-RS"/>
        </w:rPr>
        <w:t>Задужују се Градска управа за финансије, Градска управа за  инвестиције и Градска управа за имовину , да спроведу ова књижења.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IV </w:t>
      </w:r>
      <w:r>
        <w:rPr>
          <w:rFonts w:cs="Arial" w:ascii="Arial" w:hAnsi="Arial"/>
          <w:lang w:val="sr-RS"/>
        </w:rPr>
        <w:t xml:space="preserve">Налаже се ЈКП „Водовод и канализација“ Крагујевац да у року од 8 дана искњижи из своје књиговодствене евиденције књиговодствену вредност  радова на изградњи водоводне линије PE D 110 mm и реконструкцији водоводних прикључака у улици Фочанској кп.бр.10151 и 10858 –ул.Београдска и 10859/1-ул.Авалска, КО КГ 4  и о томе достави доказ Градској управи за инвестициј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.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19/17-V од 04.септембра 2017.године 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30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8:11:00Z</dcterms:modified>
  <cp:revision>11</cp:revision>
  <dc:subject/>
  <dc:title>ГРАД КРАГУЈЕВАЦ</dc:title>
</cp:coreProperties>
</file>